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e Hudson River Valley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your tribe use the resources you found in the Hudson River Valley for food, clothing, and transportation? ____________________________________________________________________________________________________________________________________________________________________________________________________________________________4.  How did you help the Dutch settlers when they settled in the Hudson River Valley?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38:00Z</dcterms:created>
  <dc:creator>Elaine Habernig</dc:creator>
  <dc:description/>
  <dc:language>en-US</dc:language>
  <cp:lastModifiedBy>main-image-pc</cp:lastModifiedBy>
  <dcterms:modified xsi:type="dcterms:W3CDTF">2009-11-16T15:38:00Z</dcterms:modified>
  <cp:revision>2</cp:revision>
  <dc:subject/>
  <dc:title>INFORMATION SHEET</dc:title>
</cp:coreProperties>
</file>